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bclient 0.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Shanghai EISOO Information Technology Cor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mu0q2o1byTGxfrJewmsRUTEmdhoLMHS7q7PaSs9dQodWLaXuSkoPDEcuK52XygGYmcEOSG
yVdcuBs8g0dB7pJ5lg2d0sL/0Hk6suXfdQUxkLIj2+eqFypaEjBmFNDhNJw7qXcMFyfAIV4i
OQccIcO/I3p595if3Y88V1CIp6dJKlMnTDvZLlI5n1K4/EDmiGhV1+0V+CdayG9XYOJaGwXB
uukMWKFCJAXYSGmGvK</vt:lpwstr>
  </property>
  <property fmtid="{D5CDD505-2E9C-101B-9397-08002B2CF9AE}" pid="3" name="_2015_ms_pID_7253431">
    <vt:lpwstr>gSO1ltv5//aocdF6HvbaQoQUJ0AVjMUrPd1LZpA75mweGXAVW8LL/f
sC77dSvbNIrmyPRegdk5wQwVCbLR3Idv4xEBgC8UORc4m1ZFPBR2Zvdjn6lN1QRP2xe9Iq/D
j5bKzsVATZ5lvcbqRs3VYoCMMHDd4IKyPPJUrCPsb9AkkVoDHg/6F6DqNjLVI1U76ecoM3Ml
S2o3Qpp5mkRYQL6w8IaGoM2HHd6j1kFeJ7Nq</vt:lpwstr>
  </property>
  <property fmtid="{D5CDD505-2E9C-101B-9397-08002B2CF9AE}" pid="4" name="_2015_ms_pID_7253431_00">
    <vt:lpwstr>_2015_ms_pID_7253431</vt:lpwstr>
  </property>
  <property fmtid="{D5CDD505-2E9C-101B-9397-08002B2CF9AE}" pid="5" name="_2015_ms_pID_7253432">
    <vt:lpwstr>Buy5rBB046A5/NL9UMFtZEtfzA4Rc/WxHGZf
rDGA25SOL0fiv8lGg+aUB72fY3Nkj1MgGZGx4njIEO9gqCRmk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73</vt:lpwstr>
  </property>
</Properties>
</file>